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2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9334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TA STRUCTURES THROUGH   ‘C’          </w:t>
      </w:r>
    </w:p>
    <w:p>
      <w:pPr>
        <w:pStyle w:val="Normal"/>
        <w:jc w:val="center"/>
        <w:rPr/>
      </w:pPr>
      <w:r>
        <w:rPr>
          <w:b/>
        </w:rPr>
        <w:t>(Common to Electrical and Electronics Engineering, Electronics and Communication Engineering, Chemical Engineering, Bio-Medical Engineering, Metallurgical and Material Technology and Electronics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jc w:val="both"/>
        <w:rPr/>
      </w:pPr>
      <w:r>
        <w:rPr/>
        <w:t>1.a)</w:t>
        <w:tab/>
        <w:t>Write a program to count the number of words and lines in a given Text fi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file?  What are the operations that can be performed on a file.  List different Built-in-C Functions for Handling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circular list representation of 10x</w:t>
      </w:r>
      <w:r>
        <w:rPr>
          <w:vertAlign w:val="superscript"/>
        </w:rPr>
        <w:t>12</w:t>
      </w:r>
      <w:r>
        <w:rPr/>
        <w:t xml:space="preserve"> + 4x</w:t>
      </w:r>
      <w:r>
        <w:rPr>
          <w:vertAlign w:val="superscript"/>
        </w:rPr>
        <w:t>6</w:t>
      </w:r>
      <w:r>
        <w:rPr/>
        <w:t xml:space="preserve"> - 2x</w:t>
      </w:r>
      <w:r>
        <w:rPr>
          <w:vertAlign w:val="superscript"/>
        </w:rPr>
        <w:t>4</w:t>
      </w:r>
      <w:r>
        <w:rPr/>
        <w:t xml:space="preserve"> + 2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sparse matrix.  How do you represent spare matrix to optimize the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Let A,B be the pointers to the first nodes of two singly linked lists.  Write a function to merge the two lists together to obtain a single list X, taking nodes ALTERNATELY from the two lists.  The remainder of the larger list is to be appended at the en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Let P be a pointer to the first node in Doubly linked list and X be an arbitrary node with 999 in its information part.  Write a C program to delete an element after X and insert an element before 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stack. Write frictions for inserting and deleting elements from a sta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implementation of Deque using one Dimensional array.  Write the functions for adding and deleting elements in a dequ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Represent a graph using Adjacency matrix representation and write a function for Deptu first sear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 Recursive functions for courting the number of terminal nodes in a Binary Tre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the following Trees(a) Tree (b) Binary Tree (c) Binary-Search Tree(d)  Skewed Tree (e) Full Binary  Tree (f) Complete Binary Tree (g) Fore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rite a Function for linear search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function for insertion sor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9:35:00Z</dcterms:created>
  <dc:creator>EDEP4</dc:creator>
  <dc:description/>
  <dc:language>en-US</dc:language>
  <cp:lastModifiedBy>ace</cp:lastModifiedBy>
  <dcterms:modified xsi:type="dcterms:W3CDTF">2004-01-08T09:07:00Z</dcterms:modified>
  <cp:revision>5</cp:revision>
  <dc:subject/>
  <dc:title/>
</cp:coreProperties>
</file>